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2112192803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22128067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94781765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790921687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776116855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06998087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997991602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979019362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04887103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897576709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505975238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837042713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